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СОВЕТ ДЕПУТАТОВ  СЕЛЬСКОГО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СЕЛЕНИЯ ЗАКЛИНЬ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7.04.  2018 года                                                                         №  17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отчета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Заклинье Рамешковского района</w:t>
      </w:r>
    </w:p>
    <w:p>
      <w:pPr>
        <w:pStyle w:val="Normal"/>
        <w:rPr/>
      </w:pPr>
      <w:r>
        <w:rPr>
          <w:sz w:val="28"/>
          <w:szCs w:val="28"/>
        </w:rPr>
        <w:t>Тверской области за 201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Уставом Совет депутатов сельского поселения Заклинье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Утвердить отчет об исполнении бюджета  сельского поселения Заклинье Рамешковского района Тверской области за 2017 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в сумме 3585365 руб.94 ко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щий объем расходов  местного бюджета в сумме  3823251 руб.44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237885 руб.50 коп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Заклинье за 2017 год согласно приложения № 1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оступлениям доходов в бюджет сельского поселения Заклинье в 2017 году согласно приложения № 2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расходов бюджета сельского поселения Заклинье по разделам и подразделам функциональной классификации расходов бюджета за 2017 год согласно приложения № 3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ассигнований бюджета сельского поселения Заклинье по разделам, подразделам, целевым статьям и видам расходов ведомственной классификации за 2017 год согласно приложения № 4 к настоящему реш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 сельского поселения Заклинье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17 год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Закли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 сельского поселения Заклинье                                      Журавлева Т.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04:00Z</dcterms:created>
  <dc:creator>Administrator</dc:creator>
  <dc:description/>
  <cp:keywords/>
  <dc:language>en-US</dc:language>
  <cp:lastModifiedBy>Заклинье</cp:lastModifiedBy>
  <cp:lastPrinted>2009-03-10T10:26:00Z</cp:lastPrinted>
  <dcterms:modified xsi:type="dcterms:W3CDTF">2018-05-08T05:50:00Z</dcterms:modified>
  <cp:revision>7</cp:revision>
  <dc:subject/>
  <dc:title>                                                                </dc:title>
</cp:coreProperties>
</file>